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bookmarkStart w:id="0" w:name="_Hlk125703076"/>
      <w:bookmarkEnd w:id="0"/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  <w:bookmarkStart w:id="1" w:name="_Hlk125703076"/>
      <w:bookmarkStart w:id="2" w:name="_Hlk125703076"/>
      <w:bookmarkEnd w:id="2"/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потребует внесение изменений в постановление Правительства Ульяновской области от 22.02.2018 N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М.В.Додин</w:t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ahoma" w:hAnsi="Arial;Tahoma" w:cs="Arial;Tahoma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User</cp:lastModifiedBy>
  <cp:lastPrinted>2023-01-27T09:43:00Z</cp:lastPrinted>
  <dcterms:modified xsi:type="dcterms:W3CDTF">2023-01-27T13:02:00Z</dcterms:modified>
  <cp:revision>32</cp:revision>
  <dc:subject/>
  <dc:title>Перечень актов</dc:title>
</cp:coreProperties>
</file>